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Объявле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Единый государственный реестр прав на недвижимое имущество и сделок с ни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важаемые собственники объектов капитального строительства муниципального образования «Тацинское сельское поселение», уведомляем Вас о присвоении кадастровых номеров объектам недвижимого имущества, которым ранее были присвоены условные номер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сан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ый ном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21:35:13/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21:2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234:64:2/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234: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76:12:7/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76: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26:34:6/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26:2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86:11:7/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86:1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245:0:2/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245: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234:64:2/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234: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212:32:4/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212:1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222:23:3/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222:1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93:0:5/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93:2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56:16:3/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56:1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212:32:4/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212:15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41:19:1/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41:2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71:20:3/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71:1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74:13: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74: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:38:0010216:2: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216: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231:0: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231: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27:31:5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27:1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08:53:17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08:2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90:0: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190:1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211:15:5/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38:0010211:12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Изменение содержащихся в ЕГРП сведений о характеристиках объектов капитального строительства не влечет за собой изменение (прекращение) ранее зарегистрированных прав на данные объекты капитального строитель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ообладатели объектов капитального строительства вправе обратиться в Тацинский отдел Управления Федеральной службы государственной регистрации, кадастра и картографии по Ростовской области за получением повторного свидетельства о государственной регистрации прав на данный объект капитального стро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вопросам связанных с получением дополнительной информации просим Вас обращаться в Тацинский отдел Управления Росреестра по Ростовской области по адресу: Ростовская обл., Тацинский район, ст. Тацинская, ул. Ленина, 74-а или по телефону: 8(86397)2-29-8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04:00Z</dcterms:created>
  <dc:creator>zencova_va</dc:creator>
  <dc:description/>
  <cp:keywords/>
  <dc:language>en-US</dc:language>
  <cp:lastModifiedBy>Zemleustroitel</cp:lastModifiedBy>
  <cp:lastPrinted>2013-04-12T12:26:00Z</cp:lastPrinted>
  <dcterms:modified xsi:type="dcterms:W3CDTF">2013-04-18T11:10:00Z</dcterms:modified>
  <cp:revision>7</cp:revision>
  <dc:subject/>
  <dc:title>                                                                                                                      </dc:title>
</cp:coreProperties>
</file>